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35"/>
        <w:gridCol w:w="12"/>
        <w:gridCol w:w="2036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ОАС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color w:val="000000"/>
                <w:lang w:val="sr-RS"/>
              </w:rPr>
              <w:t>Основи соци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color w:val="000000"/>
              </w:rPr>
              <w:t>Драган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Упознавање студената са социологијом као теоријском и истраживачком дисциплином, са најзначајнијим социолошким теоријама и појмовним апаратом који се користи у социологији, као и са основним друштвеним феноменима и процесима, њиховом динамиком и закономерностима. Предмет је конципиран као увођење у расправу о темељним питањима и проблемима савременог друштва и развијање критичког мишљења у анализи појава из друштвене стварности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color w:val="000000"/>
              </w:rPr>
              <w:t>Студенти ће бити оспособљени да: 1. Дефинишу специфичности социолошког приступа проучавању друштва. 2. Разликују доминантне социолошке теорије. 3. Интерпретирају темељне социолошке појмове. 4. Препознају релевантне друштвене појаве и процесе у савременим друштвима. 5. Испитују функционисање основних друштвених институција. 6. Разумеју утицај важних друштвених процеса на промене друштвених институција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Web"/>
              <w:spacing w:before="0" w:after="0"/>
              <w:jc w:val="both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 Предмет и метод социологије, 2. Рани теоретичари (Огист Конт, Емил Диркем, Карл Маркс, Макс Вебер), 3. Социолошке теорије, 4. Појам друштва, 5. Структура друштва, 6. Системи идеја, веровања и праксе (религија, морал, филозофија, уметности, наука, идеологија), 7. Глобализација савременог друштва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димензије, утицај и последице глобализације), 8. Политичке партије и друштвени покрети, 9. Нација, национални идентитет, национализам, 10. Рад као социолошка категорија, 10. Култура, поткултура, контракултура, традиција, 11. Мултикултурализам и интеркултурализам, 12. Масовна култура и масовни медији, 13. Савремено друштво и технологије, 14. </w:t>
            </w:r>
            <w:r>
              <w:rPr>
                <w:color w:val="000000"/>
                <w:sz w:val="20"/>
                <w:szCs w:val="20"/>
              </w:rPr>
              <w:t>Екологија и друштво, 15. Протестантизација Ро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720" w:hanging="720"/>
              <w:rPr>
                <w:sz w:val="24"/>
                <w:szCs w:val="24"/>
                <w:lang w:val="sr-CS" w:eastAsia="en-US"/>
              </w:rPr>
            </w:pPr>
            <w:r>
              <w:rPr>
                <w:b/>
                <w:bCs/>
                <w:color w:val="000000"/>
                <w:lang w:val="sr-CS" w:eastAsia="en-US"/>
              </w:rPr>
              <w:t>Литература</w:t>
            </w:r>
            <w:r>
              <w:rPr>
                <w:color w:val="000000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color w:val="000000"/>
                <w:lang w:val="sr-CS" w:eastAsia="en-US"/>
              </w:rPr>
              <w:t xml:space="preserve">(укупно: </w:t>
            </w:r>
            <w:r>
              <w:rPr>
                <w:color w:val="000000"/>
                <w:lang w:val="sr-RS" w:eastAsia="en-US"/>
              </w:rPr>
              <w:t>413</w:t>
            </w:r>
            <w:r>
              <w:rPr>
                <w:color w:val="000000"/>
                <w:lang w:val="sr-CS" w:eastAsia="en-US"/>
              </w:rPr>
              <w:t xml:space="preserve"> страница)</w:t>
            </w:r>
          </w:p>
          <w:p>
            <w:pPr>
              <w:pStyle w:val="NormalWeb"/>
              <w:spacing w:before="0" w:after="0"/>
              <w:ind w:left="17" w:hanging="0"/>
              <w:jc w:val="both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1. Милован Вуковић и Драган Тодоровић. </w:t>
            </w: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Основи социологије</w:t>
            </w:r>
            <w:r>
              <w:rPr>
                <w:color w:val="000000"/>
                <w:sz w:val="20"/>
                <w:szCs w:val="20"/>
                <w:lang w:val="sr-CS"/>
              </w:rPr>
              <w:t>. Ниш: Филозофски факултет у Нишу, 2020; (14-26, 61-285)</w:t>
            </w:r>
          </w:p>
          <w:p>
            <w:pPr>
              <w:pStyle w:val="NormalWeb"/>
              <w:spacing w:before="0" w:after="0"/>
              <w:ind w:lef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nb-NO"/>
              </w:rPr>
              <w:t xml:space="preserve">2. Entoni Gidens. </w:t>
            </w:r>
            <w:r>
              <w:rPr>
                <w:i/>
                <w:iCs/>
                <w:color w:val="000000"/>
                <w:sz w:val="20"/>
                <w:szCs w:val="20"/>
                <w:lang w:val="nb-NO"/>
              </w:rPr>
              <w:t xml:space="preserve">Sociologija. </w:t>
            </w:r>
            <w:r>
              <w:rPr>
                <w:color w:val="000000"/>
                <w:sz w:val="20"/>
                <w:szCs w:val="20"/>
                <w:lang w:val="nb-NO"/>
              </w:rPr>
              <w:t xml:space="preserve">Beograd: Ekonomski fakultet, 2003. </w:t>
            </w:r>
            <w:r>
              <w:rPr>
                <w:color w:val="000000"/>
                <w:sz w:val="20"/>
                <w:szCs w:val="20"/>
              </w:rPr>
              <w:t>(55-82, 114-126, 237-253)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Web"/>
              <w:spacing w:before="0" w:after="60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едавања. Интерактивна настава. </w:t>
            </w:r>
            <w:r>
              <w:rPr>
                <w:color w:val="000000"/>
                <w:sz w:val="20"/>
                <w:szCs w:val="20"/>
              </w:rPr>
              <w:t>Power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int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резентације. Дискусионе групе о изабраним текстовима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5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color w:val="000000"/>
                <w:lang w:val="sr-Latn-RS"/>
              </w:rPr>
              <w:t>6</w:t>
            </w:r>
            <w:r>
              <w:rPr>
                <w:bCs/>
                <w:color w:val="000000"/>
              </w:rPr>
              <w:t xml:space="preserve">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Немачки језик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20:09:00Z</dcterms:created>
  <dc:creator>Dragan</dc:creator>
  <dc:description/>
  <cp:keywords/>
  <dc:language>en-US</dc:language>
  <cp:lastModifiedBy>User</cp:lastModifiedBy>
  <cp:lastPrinted>2008-06-10T13:57:00Z</cp:lastPrinted>
  <dcterms:modified xsi:type="dcterms:W3CDTF">2024-09-08T20:48:00Z</dcterms:modified>
  <cp:revision>7</cp:revision>
  <dc:subject/>
  <dc:title/>
</cp:coreProperties>
</file>